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41045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8884566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